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6" w:leader="dot"/>
        </w:tabs>
        <w:jc w:val="right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986655</wp:posOffset>
                </wp:positionH>
                <wp:positionV relativeFrom="paragraph">
                  <wp:posOffset>-315595</wp:posOffset>
                </wp:positionV>
                <wp:extent cx="1226820" cy="38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Mẫu ĐNH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30.5pt;mso-wrap-distance-left:9.05pt;mso-wrap-distance-right:9.05pt;mso-wrap-distance-top:3.6pt;mso-wrap-distance-bottom:3.6pt;margin-top:-24.85pt;mso-position-vertical-relative:text;margin-left:392.65pt;mso-position-horizontal-relative:text">
                <v:textbox>
                  <w:txbxContent>
                    <w:p>
                      <w:pPr>
                        <w:pStyle w:val="Normal"/>
                        <w:spacing w:before="100" w:after="1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Mẫu ĐNHT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952"/>
      </w:tblGrid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ÊN CƠ QUAN/ ĐƠN VỊ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_______________________________________________________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ố:             /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/v đề nghị hỗ trợ </w:t>
              <w:br/>
              <w:t>ứng dụng khoa học và công nghệ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hành phố Hồ Chí Minh, ngày      tháng     năm 20……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Kính gửi: Sở Khoa học và Công nghệ TP. Hồ Chí Minh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6" w:leader="dot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Tên cơ quan/ đơn vị) đề nghị Sở Khoa học và Công nghệ xem xét hỗ trợ ứng dụng khoa học và công nghệ tại</w:t>
        <w:tab/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tabs>
          <w:tab w:val="clear" w:pos="720"/>
          <w:tab w:val="right" w:pos="9356" w:leader="dot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ội dung hỗ trợ: </w:t>
        <w:tab/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ất mong được sự quan tâm, hỗ trợ của quý cơ qua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ọi phúc đáp vui lòng liên hệ: </w:t>
      </w:r>
    </w:p>
    <w:p>
      <w:pPr>
        <w:pStyle w:val="ListParagraph"/>
        <w:tabs>
          <w:tab w:val="clear" w:pos="720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gười liên hệ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ức vụ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ịa chỉ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iện thoại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il: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/>
        <w:tc>
          <w:tcPr>
            <w:tcW w:w="3544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ơi nhận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pacing w:lineRule="auto" w:line="240" w:before="0" w:after="0"/>
              <w:ind w:left="23" w:hanging="2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hư trên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pacing w:lineRule="auto" w:line="240" w:before="0" w:after="0"/>
              <w:ind w:left="23" w:hanging="2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pacing w:lineRule="auto" w:line="240" w:before="0" w:after="0"/>
              <w:ind w:left="23" w:hanging="2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Lưu: …..</w:t>
            </w:r>
          </w:p>
        </w:tc>
        <w:tc>
          <w:tcPr>
            <w:tcW w:w="637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THỦ TRƯỞNGCƠ QUAN/ ĐƠN VỊ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ký tên, ghi rõ họ tên/đóng dấu)</w:t>
            </w:r>
          </w:p>
        </w:tc>
      </w:tr>
    </w:tbl>
    <w:p>
      <w:pPr>
        <w:pStyle w:val="ListParagraph"/>
        <w:spacing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4:35:00Z</dcterms:created>
  <dc:creator>User</dc:creator>
  <dc:description/>
  <cp:keywords/>
  <dc:language>en-US</dc:language>
  <cp:lastModifiedBy>Windows User</cp:lastModifiedBy>
  <dcterms:modified xsi:type="dcterms:W3CDTF">2020-04-09T21:19:00Z</dcterms:modified>
  <cp:revision>21</cp:revision>
  <dc:subject/>
  <dc:title/>
</cp:coreProperties>
</file>